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8</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4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4-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господарську та фiнансову дiяльнiсть емiтента, включаючи опис основних видiв господарської дiяльностi, яку провадить емiтент, Промiжна фiнансова звiтнiсть, Звiт щодо огляду промiжної фiнансової iнформацiї та Твердження щодо промiжної iнформацiї не надається у вiдповiдностi до пп. 65 п.1 гл. III Положення про розкриття iнформацiї емiтентами цiнних паперiв. Тому i Iнформацiя про основнi засоби (за залишковою вартiстю), Iнформацiя про зобов'язання та забезпечення особи, Iнформацiя про обсяги виробництва та реалiзацiї основних видiв продукцiї та Iнформацiя про собiвартiсть реалiзованої продукцiї для розкриття не надається (так як дана iнформацiя є iнформацiєю, яка випливає з Iнформацiї прогосподарську та фiнансову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1.12.20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88,9%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5</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33, Україна, м.Київ, м. Київ, вул. Коновальця Євгена, будинок 36-Д. Фактичне: 01133, Україна, м.Київ,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zurro@i.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https://bizfinance.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шi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9085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 ТОВАРИСТВО З ОБМЕЖЕНОЮ ВIДПОВIДАЛЬНIСТЮ "КРЕДИТСЕРВIС", 41125531, економiст з фiнансової роботи, внетрiшнiй аудитор; ТОВАРИСТВО З ОБМЕЖЕНОЮ ВIДПОВIДАЛЬНIСТЮ "АЗУРРО ФIНАНС", 39080455, внутрiшнiй аудитор; ТОВАРИСТВО З ОБМЕЖЕНОЮ ВIДПОВIДАЛЬНIСТЮ "КАРДСЕРВIС", 39551837, внутрiшнi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8">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3 рiк в 2024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СОВА""AUDIT COMPANY "SOVA" LTD</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255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28, Україна, м. Київ, вул. Саперно-Слобiдська, б. 10 оф. 1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0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9 мiсяцiв 2024 ро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7 15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рiшення  № 240611/00001 вiд 11.06.2024 АТ "Фондова бiржа ПФТС" цiннi папери було включено в Бiржовий список без включення до Бi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07/12-01С вiд 12.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3-16 купонний перiод згiдно рiшення керiвництва була залишається незмiнною на рiвнi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1047150,00 грн. за перiод з 21.08.2024 по 19.11.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2 3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iшенням Загальних зборiв учасникi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207/10-01С вiд 10.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8.07.2024 по 06.10.2024 вiдсотковi перiоди вiдповiдно до Рiшення про емiсiю облiгацiй. Сума виплаченого процентного доходу у звiтному перiодi склала 972300,00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1"/>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www.bizfinance.com.ua/about" TargetMode="External"/><Relationship Id="rId8" Type="http://schemas.openxmlformats.org/officeDocument/2006/relationships/hyperlink" Target="https://www.bizfinance.com.ua/abou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0:28:00Z</dcterms:created>
  <dc:creator>Користувач Windows</dc:creator>
  <dc:description/>
  <dc:language>en-US</dc:language>
  <cp:lastModifiedBy>Користувач Windows</cp:lastModifiedBy>
  <dcterms:modified xsi:type="dcterms:W3CDTF">2026-01-15T00:30:00Z</dcterms:modified>
  <cp:revision>3</cp:revision>
  <dc:subject/>
  <dc:title/>
</cp:coreProperties>
</file>